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0</wp:posOffset>
                </wp:positionV>
                <wp:extent cx="4572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2pt" to="395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6pt" to="179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274320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6pt" to="395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0</wp:posOffset>
                </wp:positionV>
                <wp:extent cx="0" cy="4229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6pt" to="180pt,5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2743200</wp:posOffset>
                </wp:positionV>
                <wp:extent cx="0" cy="4800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6pt" to="252pt,5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0</wp:posOffset>
                </wp:positionV>
                <wp:extent cx="1143000" cy="1485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25pt;width:8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00</wp:posOffset>
                </wp:positionV>
                <wp:extent cx="1714500" cy="2514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25pt;width:134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4914900</wp:posOffset>
                </wp:positionV>
                <wp:extent cx="914400" cy="1257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87pt;width:71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2514600" cy="1600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7pt;width:197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028700</wp:posOffset>
                </wp:positionV>
                <wp:extent cx="13716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81pt;width:108.05pt;height:72pt" coordorigin="5220,1620" coordsize="2161,1440">
                <v:rect id="shape_0" fillcolor="white" stroked="t" o:allowincell="f" style="position:absolute;left:5220;top:1620;width:5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1;top:1620;width:5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1620;width:5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1;top:1620;width:5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0</wp:posOffset>
                </wp:positionH>
                <wp:positionV relativeFrom="paragraph">
                  <wp:posOffset>5505450</wp:posOffset>
                </wp:positionV>
                <wp:extent cx="914400" cy="1371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 rot="5400000">
                            <a:off x="285480" y="-285480"/>
                            <a:ext cx="343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5480" y="57240"/>
                            <a:ext cx="343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5480" y="399960"/>
                            <a:ext cx="343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5480" y="743040"/>
                            <a:ext cx="343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95pt;margin-top:411pt;width:27pt;height:153pt" coordorigin="5699,8220" coordsize="540,3060">
                <v:rect id="shape_0" fillcolor="white" stroked="t" o:allowincell="f" style="position:absolute;left:5700;top:8221;width:539;height:14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00;top:8761;width:539;height:14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00;top:9301;width:539;height:14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00;top:9841;width:539;height:14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3081655</wp:posOffset>
                </wp:positionV>
                <wp:extent cx="808990" cy="8089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p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cid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242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app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cid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2967355</wp:posOffset>
                </wp:positionV>
                <wp:extent cx="808990" cy="5803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ggie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233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ggie’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795655</wp:posOffset>
                </wp:positionV>
                <wp:extent cx="808990" cy="5803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w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62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w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9530</wp:posOffset>
                </wp:positionH>
                <wp:positionV relativeFrom="paragraph">
                  <wp:posOffset>5024755</wp:posOffset>
                </wp:positionV>
                <wp:extent cx="808990" cy="5803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ctor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rg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395.65pt;mso-position-vertical-relative:text;margin-left:10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ctor’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rg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1252855</wp:posOffset>
                </wp:positionV>
                <wp:extent cx="1151890" cy="4660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acks, stables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9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hacks, stables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4555</wp:posOffset>
                </wp:positionH>
                <wp:positionV relativeFrom="paragraph">
                  <wp:posOffset>5939155</wp:posOffset>
                </wp:positionV>
                <wp:extent cx="694690" cy="8089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hacks, stables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467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hacks, stables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7:49:00Z</dcterms:created>
  <dc:creator>HT</dc:creator>
  <dc:description/>
  <dc:language>en-US</dc:language>
  <cp:lastModifiedBy>HT</cp:lastModifiedBy>
  <dcterms:modified xsi:type="dcterms:W3CDTF">2002-02-11T17:52:00Z</dcterms:modified>
  <cp:revision>4</cp:revision>
  <dc:subject/>
  <dc:title/>
</cp:coreProperties>
</file>