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0</wp:posOffset>
                </wp:positionV>
                <wp:extent cx="228600" cy="228600"/>
                <wp:effectExtent l="19050" t="19050" r="95885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53pt;width:17.95pt;height:17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19050" t="19050" r="95885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54pt;width:17.95pt;height:17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4pt;width:17.95pt;height:17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228600" cy="228600"/>
                <wp:effectExtent l="19050" t="19050" r="95885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34pt;width:17.95pt;height:17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228600" cy="228600"/>
                <wp:effectExtent l="19050" t="19050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53pt;width:17.95pt;height:17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2628900" cy="1028700"/>
                <wp:effectExtent l="0" t="0" r="63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26pt;margin-top:99pt;width:206.95pt;height:80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0</wp:posOffset>
                </wp:positionH>
                <wp:positionV relativeFrom="paragraph">
                  <wp:posOffset>-800100</wp:posOffset>
                </wp:positionV>
                <wp:extent cx="7543800" cy="1257300"/>
                <wp:effectExtent l="0" t="0" r="635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8pt;margin-top:-63pt;width:593.95pt;height:98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800100" cy="800100"/>
                <wp:effectExtent l="0" t="0" r="635" b="115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14pt;margin-top:72pt;width:62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</wp:posOffset>
                </wp:positionV>
                <wp:extent cx="800100" cy="2286000"/>
                <wp:effectExtent l="0" t="0" r="635" b="1149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45pt;width:62.95pt;height:17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228600" cy="5715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4pt;margin-top:315pt;width:17.95pt;height:44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343400</wp:posOffset>
                </wp:positionV>
                <wp:extent cx="228600" cy="5715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42pt;width:17.95pt;height:44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228600" cy="5715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1pt;width:17.95pt;height:44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3543300</wp:posOffset>
                </wp:positionV>
                <wp:extent cx="228600" cy="571500"/>
                <wp:effectExtent l="31750" t="140970" r="31750" b="140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0">
                          <a:off x="0" y="0"/>
                          <a:ext cx="228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95pt;margin-top:279pt;width:17.95pt;height:44.95pt;mso-wrap-style:none;v-text-anchor:middle;rotation:300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0</wp:posOffset>
                </wp:positionH>
                <wp:positionV relativeFrom="paragraph">
                  <wp:posOffset>3829050</wp:posOffset>
                </wp:positionV>
                <wp:extent cx="228600" cy="571500"/>
                <wp:effectExtent l="20955" t="37465" r="21590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0000">
                          <a:off x="0" y="0"/>
                          <a:ext cx="228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45pt;margin-top:301.5pt;width:17.95pt;height:44.95pt;mso-wrap-style:none;v-text-anchor:middle;rotation:275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935</wp:posOffset>
                </wp:positionH>
                <wp:positionV relativeFrom="paragraph">
                  <wp:posOffset>4229100</wp:posOffset>
                </wp:positionV>
                <wp:extent cx="228600" cy="571500"/>
                <wp:effectExtent l="156845" t="27305" r="15494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00000">
                          <a:off x="0" y="0"/>
                          <a:ext cx="228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32.95pt;width:17.95pt;height:44.95pt;mso-wrap-style:none;v-text-anchor:middle;rotation:145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4800600</wp:posOffset>
                </wp:positionV>
                <wp:extent cx="228600" cy="571500"/>
                <wp:effectExtent l="168910" t="19050" r="17018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2286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78pt;width:17.95pt;height:44.95pt;mso-wrap-style:none;v-text-anchor:middle;rotation:320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pt" to="314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914400" cy="80010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pt" to="170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2pt" to="170.9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1828800" cy="800100"/>
                <wp:effectExtent l="254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377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733425" cy="1695450"/>
                <wp:effectExtent l="5715" t="508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6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2670">
                              <a:moveTo>
                                <a:pt x="0" y="0"/>
                              </a:moveTo>
                              <a:lnTo>
                                <a:pt x="1155" y="1155"/>
                              </a:lnTo>
                              <a:lnTo>
                                <a:pt x="180" y="26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2670" path="m0,0l1155,1155l180,2670e" stroked="t" o:allowincell="f" style="position:absolute;margin-left:207pt;margin-top:90pt;width:57.7pt;height:133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0</wp:posOffset>
                </wp:positionV>
                <wp:extent cx="342900" cy="80010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70pt;width:26.95pt;height:6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0</wp:posOffset>
                </wp:positionH>
                <wp:positionV relativeFrom="paragraph">
                  <wp:posOffset>3209925</wp:posOffset>
                </wp:positionV>
                <wp:extent cx="266700" cy="342900"/>
                <wp:effectExtent l="7620" t="11430" r="83820" b="882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>
                            <a:gd name="textAreaLeft" fmla="*/ 34560 w 151200"/>
                            <a:gd name="textAreaRight" fmla="*/ 116640 w 1512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silver" stroked="t" o:allowincell="f" style="position:absolute;margin-left:-7.5pt;margin-top:252.75pt;width:20.95pt;height:26.95pt;mso-wrap-style:none;v-text-anchor:middle" type="_x0000_t18">
                <v:fill o:detectmouseclick="t" color2="#585858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228600" cy="114300"/>
                <wp:effectExtent l="2540" t="444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-9.0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9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457200" cy="342900"/>
                <wp:effectExtent l="0" t="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5pt" to="170.95pt,43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00</wp:posOffset>
                </wp:positionV>
                <wp:extent cx="571500" cy="571500"/>
                <wp:effectExtent l="3810" t="0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5pt" to="251.95pt,4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2057400" cy="571500"/>
                <wp:effectExtent l="1905" t="1651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5pt" to="395.95pt,4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-233045</wp:posOffset>
                </wp:positionV>
                <wp:extent cx="694690" cy="2374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8.35pt;mso-position-vertical-relative:text;margin-left:11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694690" cy="2374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1252855</wp:posOffset>
                </wp:positionV>
                <wp:extent cx="580390" cy="2374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98.65pt;mso-position-vertical-relative:text;margin-left:42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245</wp:posOffset>
                </wp:positionH>
                <wp:positionV relativeFrom="paragraph">
                  <wp:posOffset>1481455</wp:posOffset>
                </wp:positionV>
                <wp:extent cx="580390" cy="2374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16.65pt;mso-position-vertical-relative:text;margin-left:-5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685800" cy="4572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TF exit ch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TF exit ch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0</wp:posOffset>
                </wp:positionH>
                <wp:positionV relativeFrom="paragraph">
                  <wp:posOffset>4114800</wp:posOffset>
                </wp:positionV>
                <wp:extent cx="1028700" cy="4572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im’s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T Helltrek 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2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aim’s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T Helltrek 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2971800</wp:posOffset>
                </wp:positionV>
                <wp:extent cx="685800" cy="6858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eather Control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3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eather Control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0</wp:posOffset>
                </wp:positionV>
                <wp:extent cx="1257300" cy="4572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unters Club Helltrek vehic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5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unters Club Helltrek veh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7:50:00Z</dcterms:created>
  <dc:creator>HT</dc:creator>
  <dc:description/>
  <dc:language>en-US</dc:language>
  <cp:lastModifiedBy>HT</cp:lastModifiedBy>
  <dcterms:modified xsi:type="dcterms:W3CDTF">2002-02-11T18:06:00Z</dcterms:modified>
  <cp:revision>5</cp:revision>
  <dc:subject/>
  <dc:title/>
</cp:coreProperties>
</file>